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FLASH-OF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lash-OFDM, eli Fast Low-latency Access with Seamless Handoff Orthogonal Frequency Division Multiplexing, on Flarionin, nykyisen Qualcomm, kehittämä langatonsiirtotapa, joka perustuu OFDM-tekniikkaan.OFDM toimii siten, että se pilkkoo taajuuskaistan useisiin pienempiin osiin ja lähettää tieto niitä pitkin. Tämän on siitä hyvä alikanavat eivät häiritse toisiaan ja niide avulla voidaan saavuttaa jopa 54MB/s yhteisnope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FDM-tekniikan kehitti Robert W. Chang ollessaan töissä Bell Telephone Labor INC, ja yritys patentoi kyseisen tekniikan vuonna 1966. Vuonna 1987 herrat Alard ja Lasalle ehdottivat OFDM-tekniikan käyttöä digitelevisiossa ja -radiossa. Kahdeksan vuotta myöhemmin ETSI, European Telecommunications Standards Institute, kehittää ensimmäiset OFDM-tekniikkaan perustuvan digiradion, joka on ensimmäinen OFDM:n perustuva standardi.1997 ETSI esittelee maanpäällisiin televisiolähetyksiin käytettävän DVB-T,Digital Video Broadcast -Terestial, Standardinsa. 1998 Macig WAND -projekti todistaan, että OFDM:n soveltuu WLAN-yhteyksien toteuttamiseen ja IEEE, Insitute of Electrical and Electronics Engineers, ottaa OFDM:n mukaan heidän 802.11a lagattomien lähiverkkojen standardi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ash-OFDM on suunniteltu langattomien 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i-FI" w:eastAsia="ja-JP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1:37:47Z</dcterms:created>
  <dc:creator>Jouni Laitinen</dc:creator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